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 Date:____________ Period: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cabulary Unit 4.1.D Te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Multiple Choice.</w:t>
      </w:r>
      <w:r>
        <w:rPr/>
        <w:t xml:space="preserve">  Write the letter that corresponds with the correct word beside the number. (4 point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v.) to run of and hide</w:t>
      </w:r>
    </w:p>
    <w:p>
      <w:pPr>
        <w:pStyle w:val="Normal"/>
        <w:ind w:left="360" w:hanging="0"/>
        <w:rPr/>
      </w:pPr>
      <w:r>
        <w:rPr/>
        <w:tab/>
        <w:t>a.  abscond</w:t>
        <w:tab/>
        <w:tab/>
        <w:t>b.  access</w:t>
      </w:r>
    </w:p>
    <w:p>
      <w:pPr>
        <w:pStyle w:val="Normal"/>
        <w:ind w:left="360" w:hanging="0"/>
        <w:rPr/>
      </w:pPr>
      <w:r>
        <w:rPr/>
        <w:tab/>
        <w:t>c.  anarchy</w:t>
        <w:tab/>
        <w:tab/>
        <w:t>d.  ardu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adj.) hard to do; requiring much effort</w:t>
      </w:r>
    </w:p>
    <w:p>
      <w:pPr>
        <w:pStyle w:val="Normal"/>
        <w:ind w:left="360" w:hanging="0"/>
        <w:rPr/>
      </w:pPr>
      <w:r>
        <w:rPr/>
        <w:tab/>
        <w:t>a.  biased</w:t>
        <w:tab/>
        <w:tab/>
        <w:t>b.  arduous</w:t>
      </w:r>
    </w:p>
    <w:p>
      <w:pPr>
        <w:pStyle w:val="Normal"/>
        <w:ind w:left="360" w:hanging="0"/>
        <w:rPr/>
      </w:pPr>
      <w:r>
        <w:rPr/>
        <w:tab/>
        <w:t>c.  abscond</w:t>
        <w:tab/>
        <w:tab/>
        <w:t>d.  da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v.) to mislead by a trick, deceive</w:t>
      </w:r>
    </w:p>
    <w:p>
      <w:pPr>
        <w:pStyle w:val="Normal"/>
        <w:ind w:left="360" w:hanging="0"/>
        <w:rPr/>
      </w:pPr>
      <w:r>
        <w:rPr/>
        <w:tab/>
        <w:t>a.  fated</w:t>
        <w:tab/>
        <w:tab/>
        <w:t>b.  daunt</w:t>
      </w:r>
    </w:p>
    <w:p>
      <w:pPr>
        <w:pStyle w:val="Normal"/>
        <w:ind w:left="360" w:hanging="0"/>
        <w:rPr/>
      </w:pPr>
      <w:r>
        <w:rPr/>
        <w:tab/>
        <w:t>c.  hoodwink</w:t>
        <w:tab/>
        <w:tab/>
        <w:t>d.  auspici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n.) a lack of government and law; confusion</w:t>
      </w:r>
    </w:p>
    <w:p>
      <w:pPr>
        <w:pStyle w:val="Normal"/>
        <w:ind w:left="360" w:hanging="0"/>
        <w:rPr/>
      </w:pPr>
      <w:r>
        <w:rPr/>
        <w:tab/>
        <w:t>a.  disentangle</w:t>
        <w:tab/>
        <w:tab/>
        <w:t>b.  anarchy</w:t>
      </w:r>
    </w:p>
    <w:p>
      <w:pPr>
        <w:pStyle w:val="Normal"/>
        <w:ind w:left="360" w:hanging="0"/>
        <w:rPr/>
      </w:pPr>
      <w:r>
        <w:rPr/>
        <w:tab/>
        <w:t>c.  fated</w:t>
        <w:tab/>
        <w:tab/>
        <w:t>d.  hoodwin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v.) to overcome with fear, intimidate; to dishearten, discourage</w:t>
      </w:r>
    </w:p>
    <w:p>
      <w:pPr>
        <w:pStyle w:val="Normal"/>
        <w:ind w:left="360" w:hanging="0"/>
        <w:rPr/>
      </w:pPr>
      <w:r>
        <w:rPr/>
        <w:tab/>
        <w:t>a.  revile</w:t>
        <w:tab/>
        <w:tab/>
        <w:t>b.  anarchy</w:t>
      </w:r>
    </w:p>
    <w:p>
      <w:pPr>
        <w:pStyle w:val="Normal"/>
        <w:ind w:left="360" w:hanging="0"/>
        <w:rPr/>
      </w:pPr>
      <w:r>
        <w:rPr/>
        <w:tab/>
        <w:t>c.  disentangle</w:t>
        <w:tab/>
        <w:tab/>
        <w:t>d.  da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Matching Synonyms.  </w:t>
      </w:r>
      <w:r>
        <w:rPr/>
        <w:t>Match the word with its synonym.  Write the answer beside the number. (4 points ea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.6.  fated</w:t>
        <w:tab/>
        <w:tab/>
        <w:tab/>
        <w:t>A.  unravel, unwind, unscramble</w:t>
      </w:r>
    </w:p>
    <w:p>
      <w:pPr>
        <w:pStyle w:val="Normal"/>
        <w:ind w:left="360" w:hanging="0"/>
        <w:rPr/>
      </w:pPr>
      <w:r>
        <w:rPr/>
        <w:t>____ 7.  revile</w:t>
        <w:tab/>
        <w:tab/>
        <w:tab/>
        <w:t>B.  unfair, partial, bigoted</w:t>
      </w:r>
    </w:p>
    <w:p>
      <w:pPr>
        <w:pStyle w:val="Normal"/>
        <w:ind w:left="360" w:hanging="0"/>
        <w:rPr/>
      </w:pPr>
      <w:r>
        <w:rPr/>
        <w:t>____ 8.  auspicious</w:t>
        <w:tab/>
        <w:tab/>
        <w:t>C.  promising, encouraging</w:t>
      </w:r>
    </w:p>
    <w:p>
      <w:pPr>
        <w:pStyle w:val="Normal"/>
        <w:ind w:left="360" w:hanging="0"/>
        <w:rPr/>
      </w:pPr>
      <w:r>
        <w:rPr/>
        <w:t>____ 9.  biased</w:t>
        <w:tab/>
        <w:tab/>
        <w:tab/>
        <w:t>D.  malign, vilify, denounce</w:t>
      </w:r>
    </w:p>
    <w:p>
      <w:pPr>
        <w:pStyle w:val="Normal"/>
        <w:ind w:left="360" w:hanging="0"/>
        <w:rPr/>
      </w:pPr>
      <w:r>
        <w:rPr/>
        <w:t>____ 10.  disentangle</w:t>
        <w:tab/>
        <w:tab/>
        <w:t>E.  destined, preordained, doom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Matching Antonyms.</w:t>
      </w:r>
      <w:r>
        <w:rPr/>
        <w:t xml:space="preserve">  Match the word with its antonym.  Write the answer beside the number. (4 points ea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 11.  hoodwink</w:t>
        <w:tab/>
        <w:tab/>
        <w:t>A.  fair, impartial, unprejudiced</w:t>
      </w:r>
    </w:p>
    <w:p>
      <w:pPr>
        <w:pStyle w:val="Normal"/>
        <w:ind w:left="360" w:hanging="0"/>
        <w:rPr/>
      </w:pPr>
      <w:r>
        <w:rPr/>
        <w:t>____ 12.  daunt</w:t>
        <w:tab/>
        <w:tab/>
        <w:tab/>
        <w:t>B.  law and order, peace and quiet</w:t>
      </w:r>
    </w:p>
    <w:p>
      <w:pPr>
        <w:pStyle w:val="Normal"/>
        <w:ind w:left="360" w:hanging="0"/>
        <w:rPr/>
      </w:pPr>
      <w:r>
        <w:rPr/>
        <w:t>____ 13.  arduous</w:t>
        <w:tab/>
        <w:tab/>
        <w:tab/>
        <w:t>C.  easy, simple, effortless</w:t>
      </w:r>
    </w:p>
    <w:p>
      <w:pPr>
        <w:pStyle w:val="Normal"/>
        <w:ind w:left="360" w:hanging="0"/>
        <w:rPr/>
      </w:pPr>
      <w:r>
        <w:rPr/>
        <w:t>____ 14.  anarchy</w:t>
        <w:tab/>
        <w:tab/>
        <w:tab/>
        <w:t>D.  encourage, embolden, reassure</w:t>
      </w:r>
    </w:p>
    <w:p>
      <w:pPr>
        <w:pStyle w:val="Normal"/>
        <w:ind w:left="360" w:hanging="0"/>
        <w:rPr/>
      </w:pPr>
      <w:r>
        <w:rPr/>
        <w:t>____ 15.  biased</w:t>
        <w:tab/>
        <w:tab/>
        <w:tab/>
        <w:t>E.  undeceive, disabuse, clue 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ill-in-the-blank.</w:t>
      </w:r>
      <w:r>
        <w:rPr/>
        <w:t xml:space="preserve">  Write the correct word in the blank.  Spelling counts.  You may change the endings if you need to (</w:t>
      </w:r>
      <w:r>
        <w:rPr>
          <w:b/>
          <w:i/>
        </w:rPr>
        <w:t>-ed, -s, -ing</w:t>
      </w:r>
      <w:r>
        <w:rPr/>
        <w:t>). (4 points ea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 The tragic outcome of Shakespeare’s </w:t>
      </w:r>
      <w:r>
        <w:rPr>
          <w:i/>
        </w:rPr>
        <w:t>Romeo and Juliet</w:t>
      </w:r>
      <w:r>
        <w:rPr/>
        <w:t xml:space="preserve"> is _________________ from the play’s very first scene.</w:t>
      </w:r>
    </w:p>
    <w:p>
      <w:pPr>
        <w:pStyle w:val="Normal"/>
        <w:ind w:left="360" w:hanging="0"/>
        <w:rPr/>
      </w:pPr>
      <w:r>
        <w:rPr/>
        <w:t>17.  The enraged King Lear __________________ the daughters who have cast him out into a fierce storm.</w:t>
      </w:r>
    </w:p>
    <w:p>
      <w:pPr>
        <w:pStyle w:val="Normal"/>
        <w:ind w:left="360" w:hanging="0"/>
        <w:rPr/>
      </w:pPr>
      <w:r>
        <w:rPr/>
        <w:t>18.  No matter how carefully you plan for it, moving to a new home is an ____________________ chore.</w:t>
      </w:r>
    </w:p>
    <w:p>
      <w:pPr>
        <w:pStyle w:val="Normal"/>
        <w:ind w:left="360" w:hanging="0"/>
        <w:rPr/>
      </w:pPr>
      <w:r>
        <w:rPr/>
        <w:t>19.  His narrow education gave him a ____________________ view of cultures different from his own.</w:t>
      </w:r>
    </w:p>
    <w:p>
      <w:pPr>
        <w:pStyle w:val="Normal"/>
        <w:ind w:left="360" w:hanging="0"/>
        <w:rPr/>
      </w:pPr>
      <w:r>
        <w:rPr/>
        <w:t>20.  With no government around to restore order, the small country remained in a state of _____________________ for weeks after the rev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ntextual Sentence</w:t>
      </w:r>
    </w:p>
    <w:p>
      <w:pPr>
        <w:pStyle w:val="Normal"/>
        <w:ind w:left="360" w:hanging="0"/>
        <w:rPr/>
      </w:pPr>
      <w:r>
        <w:rPr/>
        <w:t>21-24.  Write a sentence for four of the following words.  The sentences must have hints and/or clues as to the meaning of the vocabulary word used.  The word should be spelled and used correctly.  Choose four of the words listed. (5 points ea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odwink</w:t>
        <w:tab/>
        <w:tab/>
        <w:tab/>
        <w:t>disentangle</w:t>
        <w:tab/>
        <w:tab/>
        <w:tab/>
        <w:t>anarchy</w:t>
        <w:tab/>
        <w:tab/>
        <w:t>biased</w:t>
      </w:r>
    </w:p>
    <w:p>
      <w:pPr>
        <w:pStyle w:val="Normal"/>
        <w:ind w:left="360" w:hanging="0"/>
        <w:rPr/>
      </w:pPr>
      <w:r>
        <w:rPr/>
        <w:t>abscond</w:t>
        <w:tab/>
        <w:tab/>
        <w:tab/>
        <w:t>fated</w:t>
        <w:tab/>
        <w:tab/>
        <w:tab/>
        <w:tab/>
        <w:t>revile</w:t>
        <w:tab/>
        <w:tab/>
        <w:tab/>
        <w:t>dau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0:00Z</dcterms:created>
  <dc:creator>umsd</dc:creator>
  <dc:description/>
  <dc:language>en-US</dc:language>
  <cp:lastModifiedBy>umsd</cp:lastModifiedBy>
  <dcterms:modified xsi:type="dcterms:W3CDTF">2008-12-15T16:27:00Z</dcterms:modified>
  <cp:revision>2</cp:revision>
  <dc:subject/>
  <dc:title>Name:____________________________ Date:____________ Period:_________</dc:title>
</cp:coreProperties>
</file>